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0</wp:posOffset>
                </wp:positionH>
                <wp:positionV relativeFrom="paragraph">
                  <wp:posOffset>-899795</wp:posOffset>
                </wp:positionV>
                <wp:extent cx="7591425" cy="10706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070604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85.5pt;margin-top:-70.85pt;width:597.7pt;height:842.95pt;mso-wrap-style:none;v-text-anchor:middle">
                <v:fill o:detectmouseclick="t" type="solid" color2="#ce7b6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675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-45.2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-19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42.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3125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68.7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2275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133.2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0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159.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7650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219.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1025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245.7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9850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405.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3225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431.7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9225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311.75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2600</wp:posOffset>
                </wp:positionH>
                <wp:positionV relativeFrom="paragraph">
                  <wp:posOffset>-266700</wp:posOffset>
                </wp:positionV>
                <wp:extent cx="247015" cy="200025"/>
                <wp:effectExtent l="19685" t="19050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016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338pt;margin-top:-21pt;width:19.4pt;height:15.7pt;mso-wrap-style:none;v-text-anchor:middle">
                <v:fill o:detectmouseclick="t" type="solid" color2="#3ffff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910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1435" t="50800" r="4889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-36.1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90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-10.1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770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51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77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142.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995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168.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465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229.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485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255.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670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321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90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347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732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414.7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752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50800" t="50800" r="4889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440.75pt;margin-top:-50.25pt;width:25.95pt;height:35.95pt;flip:x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4675</wp:posOffset>
                </wp:positionH>
                <wp:positionV relativeFrom="paragraph">
                  <wp:posOffset>100330</wp:posOffset>
                </wp:positionV>
                <wp:extent cx="6543040" cy="1209675"/>
                <wp:effectExtent l="28575" t="29210" r="2921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SCHOOL 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Name: _______________ Surname: ________________ Class: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Date: __________________________________ Worksheet #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25pt;margin-top:7.9pt;width:515.1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SCHOOL 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Name: _______________ Surname: ________________ Class: 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Date: __________________________________ Worksheet # 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7425</wp:posOffset>
                </wp:positionH>
                <wp:positionV relativeFrom="paragraph">
                  <wp:posOffset>-568325</wp:posOffset>
                </wp:positionV>
                <wp:extent cx="7366000" cy="1020953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10209530"/>
                        </a:xfrm>
                        <a:prstGeom prst="rect"/>
                        <a:solidFill>
                          <a:srgbClr val="FFFFFF"/>
                        </a:solidFill>
                        <a:ln w="177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4pt" style="position:absolute;rotation:-0;width:580pt;height:803.9pt;mso-wrap-distance-left:9.05pt;mso-wrap-distance-right:9.05pt;mso-wrap-distance-top:0pt;mso-wrap-distance-bottom:0pt;margin-top:-44.75pt;mso-position-vertical-relative:text;margin-left:-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4675</wp:posOffset>
                </wp:positionH>
                <wp:positionV relativeFrom="paragraph">
                  <wp:posOffset>183515</wp:posOffset>
                </wp:positionV>
                <wp:extent cx="6543040" cy="7781925"/>
                <wp:effectExtent l="28575" t="29210" r="2921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781760"/>
                        </a:xfrm>
                        <a:custGeom>
                          <a:avLst/>
                          <a:gdLst>
                            <a:gd name="textAreaLeft" fmla="*/ 29160 w 3709440"/>
                            <a:gd name="textAreaRight" fmla="*/ 3680280 w 3709440"/>
                            <a:gd name="textAreaTop" fmla="*/ 29160 h 4411800"/>
                            <a:gd name="textAreaBottom" fmla="*/ 4382640 h 4411800"/>
                          </a:gdLst>
                          <a:ahLst/>
                          <a:rect l="textAreaLeft" t="textAreaTop" r="textAreaRight" b="textAreaBottom"/>
                          <a:pathLst>
                            <a:path w="21600" h="25689">
                              <a:moveTo>
                                <a:pt x="581" y="0"/>
                              </a:moveTo>
                              <a:arcTo wR="581" hR="581" stAng="16200000" swAng="-5400000"/>
                              <a:lnTo>
                                <a:pt x="0" y="25108"/>
                              </a:lnTo>
                              <a:arcTo wR="581" hR="581" stAng="10800000" swAng="-5400000"/>
                              <a:lnTo>
                                <a:pt x="21019" y="25689"/>
                              </a:lnTo>
                              <a:arcTo wR="581" hR="581" stAng="5400000" swAng="-5400000"/>
                              <a:lnTo>
                                <a:pt x="21600" y="581"/>
                              </a:lnTo>
                              <a:arcTo wR="581" hR="58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25pt;margin-top:14.45pt;width:515.15pt;height:612.7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18865</wp:posOffset>
            </wp:positionH>
            <wp:positionV relativeFrom="paragraph">
              <wp:posOffset>183515</wp:posOffset>
            </wp:positionV>
            <wp:extent cx="2308860" cy="251333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-24.9pt;margin-top:3.35pt;width:304pt;height:50.9pt;mso-wrap-style:none;v-text-anchor:middle" type="_x0000_t136">
            <v:path textpathok="t"/>
            <v:textpath on="t" fitshape="t" string="Verb to be" style="font-family:&quot;Forte&quot;;font-size:12pt"/>
            <v:fill o:detectmouseclick="t" type="solid" color2="#3ffff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9105</wp:posOffset>
                </wp:positionH>
                <wp:positionV relativeFrom="paragraph">
                  <wp:posOffset>103505</wp:posOffset>
                </wp:positionV>
                <wp:extent cx="4189095" cy="2800350"/>
                <wp:effectExtent l="19685" t="19050" r="1905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8960" cy="2800440"/>
                        </a:xfrm>
                        <a:prstGeom prst="roundRect">
                          <a:avLst>
                            <a:gd name="adj" fmla="val 6106"/>
                          </a:avLst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50" stroked="t" o:allowincell="f" style="position:absolute;margin-left:-36.15pt;margin-top:8.15pt;width:329.8pt;height:2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7660</wp:posOffset>
                </wp:positionH>
                <wp:positionV relativeFrom="paragraph">
                  <wp:posOffset>198755</wp:posOffset>
                </wp:positionV>
                <wp:extent cx="3902710" cy="390525"/>
                <wp:effectExtent l="19050" t="19685" r="19685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7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Complete the sentences with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8pt;margin-top:15.65pt;width:307.2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Complete the sentences with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7185</wp:posOffset>
                </wp:positionH>
                <wp:positionV relativeFrom="paragraph">
                  <wp:posOffset>172720</wp:posOffset>
                </wp:positionV>
                <wp:extent cx="3946525" cy="210502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2104920"/>
                        </a:xfrm>
                        <a:prstGeom prst="roundRect">
                          <a:avLst>
                            <a:gd name="adj" fmla="val 509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Beatrice ______ a Spanish nur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ball ______ red and g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John and I ______ and great fri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You and Jim ______ very good stud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car ______ old, but comfort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grandparent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bidi="ar-SA" w:val="pt-PT"/>
                              </w:rPr>
                              <w:t>______ at h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 Tim and Tom ______ cousi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I ______ tall, slim and you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Y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bidi="ar-SA" w:val="pt-PT"/>
                              </w:rPr>
                              <w:t>______ a beautiful gir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55pt;margin-top:13.6pt;width:310.7pt;height:1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Beatrice ______ a Spanish nurs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ball ______ red and gree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John and I ______ and great friend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You and Jim ______ very good student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car ______ old, but comfortab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grandparent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bidi="ar-SA" w:val="pt-PT"/>
                        </w:rPr>
                        <w:t>______ at hom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 Tim and Tom ______ cousin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I ______ tall, slim and young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You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bidi="ar-SA" w:val="pt-PT"/>
                        </w:rPr>
                        <w:t>______ a beautiful girl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>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0490</wp:posOffset>
                </wp:positionH>
                <wp:positionV relativeFrom="paragraph">
                  <wp:posOffset>31115</wp:posOffset>
                </wp:positionV>
                <wp:extent cx="619125" cy="695325"/>
                <wp:effectExtent l="39370" t="55245" r="3810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9516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b050" stroked="t" o:allowincell="f" style="position:absolute;margin-left:308.7pt;margin-top:2.45pt;width:48.7pt;height:54.7pt;mso-wrap-style:none;v-text-anchor:middle" type="_x0000_t12">
                <v:fill o:detectmouseclick="t" type="solid" color2="#ff4fa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7975</wp:posOffset>
                </wp:positionH>
                <wp:positionV relativeFrom="paragraph">
                  <wp:posOffset>107315</wp:posOffset>
                </wp:positionV>
                <wp:extent cx="619125" cy="695325"/>
                <wp:effectExtent l="39370" t="55245" r="3810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95160"/>
                        </a:xfrm>
                        <a:prstGeom prst="star5">
                          <a:avLst/>
                        </a:prstGeom>
                        <a:solidFill>
                          <a:srgbClr val="c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24.25pt;margin-top:8.45pt;width:48.7pt;height:54.7pt;mso-wrap-style:none;v-text-anchor:middle" type="_x0000_t12">
                <v:fill o:detectmouseclick="t" type="solid" color2="#3ffff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3585</wp:posOffset>
                </wp:positionH>
                <wp:positionV relativeFrom="paragraph">
                  <wp:posOffset>2345690</wp:posOffset>
                </wp:positionV>
                <wp:extent cx="619125" cy="695325"/>
                <wp:effectExtent l="39370" t="55245" r="3810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95160"/>
                        </a:xfrm>
                        <a:prstGeom prst="star5">
                          <a:avLst/>
                        </a:prstGeom>
                        <a:solidFill>
                          <a:srgbClr val="c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58.55pt;margin-top:184.7pt;width:48.7pt;height:54.7pt;mso-wrap-style:none;v-text-anchor:middle" type="_x0000_t12">
                <v:fill o:detectmouseclick="t" type="solid" color2="#3fff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5240</wp:posOffset>
                </wp:positionH>
                <wp:positionV relativeFrom="paragraph">
                  <wp:posOffset>216535</wp:posOffset>
                </wp:positionV>
                <wp:extent cx="2019300" cy="1152525"/>
                <wp:effectExtent l="19685" t="19685" r="1968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0000" stroked="t" o:allowincell="f" style="position:absolute;margin-left:301.2pt;margin-top:17.05pt;width:158.95pt;height:90.7pt;mso-wrap-style:none;v-text-anchor:middle">
                <v:fill o:detectmouseclick="t" type="solid" color2="#3ff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65405</wp:posOffset>
                </wp:positionV>
                <wp:extent cx="1828800" cy="942975"/>
                <wp:effectExtent l="19050" t="19685" r="1968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AFFIRMATIV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am, is, 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7pt;margin-top:5.15pt;width:143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AFFIRMATIVE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am, is, are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1640</wp:posOffset>
                </wp:positionH>
                <wp:positionV relativeFrom="paragraph">
                  <wp:posOffset>194310</wp:posOffset>
                </wp:positionV>
                <wp:extent cx="4152900" cy="379095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3790800"/>
                        </a:xfrm>
                        <a:prstGeom prst="roundRect">
                          <a:avLst>
                            <a:gd name="adj" fmla="val 4324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3.2pt;margin-top:15.3pt;width:326.95pt;height:29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16230</wp:posOffset>
            </wp:positionH>
            <wp:positionV relativeFrom="paragraph">
              <wp:posOffset>137160</wp:posOffset>
            </wp:positionV>
            <wp:extent cx="1774825" cy="261366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0</wp:posOffset>
                </wp:positionH>
                <wp:positionV relativeFrom="paragraph">
                  <wp:posOffset>43815</wp:posOffset>
                </wp:positionV>
                <wp:extent cx="3937000" cy="39052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-112" w:right="-10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Write the sentences in the negativ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5pt;margin-top:3.45pt;width:309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-112" w:right="-103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Write the sentences in the negative.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070</wp:posOffset>
                </wp:positionH>
                <wp:positionV relativeFrom="paragraph">
                  <wp:posOffset>120015</wp:posOffset>
                </wp:positionV>
                <wp:extent cx="619125" cy="695325"/>
                <wp:effectExtent l="39370" t="55245" r="38100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9516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4.1pt;margin-top:9.45pt;width:48.7pt;height:54.7pt;mso-wrap-style:none;v-text-anchor:middle" type="_x0000_t12">
                <v:fill o:detectmouseclick="t" type="solid" color2="#003f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8255</wp:posOffset>
                </wp:positionV>
                <wp:extent cx="3920490" cy="3105150"/>
                <wp:effectExtent l="19685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3105000"/>
                        </a:xfrm>
                        <a:prstGeom prst="roundRect">
                          <a:avLst>
                            <a:gd name="adj" fmla="val 715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 Rebecca __________ my si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 I __________ a secreta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 My mother __________ a housewif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 My computer __________ ne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aunt and my uncle __________ Chine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oldest brother __________ at h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nam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bidi="ar-SA" w:val="pt-PT"/>
                              </w:rPr>
                              <w:t>__________ Sara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sister __________ good at Ma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brother and I __________ f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62" w:hanging="3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You and Car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bidi="ar-SA" w:val="pt-PT"/>
                              </w:rPr>
                              <w:t>__________ neighbo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62" w:hanging="3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My parents __________ old peop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5pt;margin-top:0.65pt;width:308.65pt;height:2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 Rebecca __________ my sister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 I __________ a secretary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 My mother __________ a housewif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 My computer __________ new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aunt and my uncle __________ Chines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oldest brother __________ at hom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nam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bidi="ar-SA" w:val="pt-PT"/>
                        </w:rPr>
                        <w:t>__________ Sarah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sister __________ good at Math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brother and I __________ fa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462" w:hanging="38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You and Car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bidi="ar-SA" w:val="pt-PT"/>
                        </w:rPr>
                        <w:t>__________ neighbour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462" w:hanging="38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My parents __________ old peop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9105</wp:posOffset>
                </wp:positionH>
                <wp:positionV relativeFrom="paragraph">
                  <wp:posOffset>19050</wp:posOffset>
                </wp:positionV>
                <wp:extent cx="2019300" cy="1152525"/>
                <wp:effectExtent l="19050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0000" stroked="t" o:allowincell="f" style="position:absolute;margin-left:-36.15pt;margin-top:1.5pt;width:158.95pt;height:90.7pt;mso-wrap-style:none;v-text-anchor:middle">
                <v:fill o:detectmouseclick="t" type="solid" color2="#3fffff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3855</wp:posOffset>
                </wp:positionH>
                <wp:positionV relativeFrom="paragraph">
                  <wp:posOffset>123825</wp:posOffset>
                </wp:positionV>
                <wp:extent cx="1828800" cy="942975"/>
                <wp:effectExtent l="19050" t="19685" r="1968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NEGATIV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‘m not, isn’t, aren’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8.65pt;margin-top:9.75pt;width:143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NEGATIVE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‘m not, isn’t, aren’t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8710</wp:posOffset>
                </wp:positionH>
                <wp:positionV relativeFrom="paragraph">
                  <wp:posOffset>-899795</wp:posOffset>
                </wp:positionV>
                <wp:extent cx="7591425" cy="107061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070604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87.3pt;margin-top:-70.85pt;width:597.7pt;height:842.95pt;mso-wrap-style:none;v-text-anchor:middle">
                <v:fill o:detectmouseclick="t" type="solid" color2="#ce7b6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51510</wp:posOffset>
                </wp:positionH>
                <wp:positionV relativeFrom="paragraph">
                  <wp:posOffset>-318770</wp:posOffset>
                </wp:positionV>
                <wp:extent cx="6699885" cy="1714500"/>
                <wp:effectExtent l="19685" t="19050" r="1905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1714680"/>
                        </a:xfrm>
                        <a:prstGeom prst="roundRect">
                          <a:avLst>
                            <a:gd name="adj" fmla="val 13333"/>
                          </a:avLst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0000" stroked="t" o:allowincell="f" style="position:absolute;margin-left:-51.3pt;margin-top:-25.1pt;width:527.5pt;height:134.95pt;mso-wrap-style:none;v-text-anchor:middle">
                <v:fill o:detectmouseclick="t" type="solid" color2="#3fffff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0545</wp:posOffset>
                </wp:positionH>
                <wp:positionV relativeFrom="paragraph">
                  <wp:posOffset>-213995</wp:posOffset>
                </wp:positionV>
                <wp:extent cx="2146935" cy="1495425"/>
                <wp:effectExtent l="20320" t="19685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495440"/>
                        </a:xfrm>
                        <a:prstGeom prst="roundRect">
                          <a:avLst>
                            <a:gd name="adj" fmla="val 109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INTERROG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Am 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re you / we / the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Is he / she /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35pt;margin-top:-16.85pt;width:169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INTERROGATIV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Am I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re you / we / they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Is he / she / it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8780</wp:posOffset>
                </wp:positionH>
                <wp:positionV relativeFrom="paragraph">
                  <wp:posOffset>-213995</wp:posOffset>
                </wp:positionV>
                <wp:extent cx="2099310" cy="1495425"/>
                <wp:effectExtent l="19050" t="19685" r="1968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495440"/>
                        </a:xfrm>
                        <a:prstGeom prst="roundRect">
                          <a:avLst>
                            <a:gd name="adj" fmla="val 109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HORT ANSW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12" w:right="-20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(Affirmative answe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re they Spanis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Yes, they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4pt;margin-top:-16.85pt;width:165.25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HORT ANSWE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12" w:right="-204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(Affirmative answer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re they Spanish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Yes, they are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0005</wp:posOffset>
                </wp:positionH>
                <wp:positionV relativeFrom="paragraph">
                  <wp:posOffset>-204470</wp:posOffset>
                </wp:positionV>
                <wp:extent cx="2099310" cy="1495425"/>
                <wp:effectExtent l="19050" t="19685" r="1968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495440"/>
                        </a:xfrm>
                        <a:prstGeom prst="roundRect">
                          <a:avLst>
                            <a:gd name="adj" fmla="val 109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HORT ANSW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12" w:right="-20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 (negative answe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Is Peter Australia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154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No, he is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15pt;margin-top:-16.1pt;width:165.25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HORT ANSWE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12" w:right="-204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 (negative answer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Is Peter Australian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154" w:right="-2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No, he isn’t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81710</wp:posOffset>
                </wp:positionH>
                <wp:positionV relativeFrom="paragraph">
                  <wp:posOffset>-687070</wp:posOffset>
                </wp:positionV>
                <wp:extent cx="7366000" cy="103187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103187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77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4pt" style="position:absolute;rotation:-0;width:580pt;height:812.5pt;mso-wrap-distance-left:9.05pt;mso-wrap-distance-right:9.05pt;mso-wrap-distance-top:0pt;mso-wrap-distance-bottom:0pt;margin-top:-54.1pt;mso-position-vertical-relative:text;margin-left:-7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51510</wp:posOffset>
                </wp:positionH>
                <wp:positionV relativeFrom="paragraph">
                  <wp:posOffset>221615</wp:posOffset>
                </wp:positionV>
                <wp:extent cx="6699885" cy="3971925"/>
                <wp:effectExtent l="19685" t="19685" r="1905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3971880"/>
                        </a:xfrm>
                        <a:prstGeom prst="roundRect">
                          <a:avLst>
                            <a:gd name="adj" fmla="val 422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51.3pt;margin-top:17.45pt;width:527.5pt;height:312.7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0545</wp:posOffset>
                </wp:positionH>
                <wp:positionV relativeFrom="paragraph">
                  <wp:posOffset>99060</wp:posOffset>
                </wp:positionV>
                <wp:extent cx="6442710" cy="40005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sk the questions and then answer them. Write short answ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35pt;margin-top:7.8pt;width:507.2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sk the questions and then answer them. Write short answers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0545</wp:posOffset>
                </wp:positionH>
                <wp:positionV relativeFrom="paragraph">
                  <wp:posOffset>92075</wp:posOffset>
                </wp:positionV>
                <wp:extent cx="3899535" cy="3228975"/>
                <wp:effectExtent l="19685" t="19685" r="1905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9520" cy="3228840"/>
                        </a:xfrm>
                        <a:prstGeom prst="roundRect">
                          <a:avLst>
                            <a:gd name="adj" fmla="val 553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Mary / Scottish / girl / is /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Carl and Sam / are / Australian /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are / student / good / a / you /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ball / green / your / is /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his / is / Smith / surname /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284" w:hanging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Peter / British / is / doctor /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35pt;margin-top:7.25pt;width:307pt;height:25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Mary / Scottish / girl / is / 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Carl and Sam / are / Australian / 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are / student / good / a / you / 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ball / green / your / is / 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his / is / Smith / surname / 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284" w:hanging="20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Peter / British / is / doctor / 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4240</wp:posOffset>
                </wp:positionH>
                <wp:positionV relativeFrom="paragraph">
                  <wp:posOffset>92075</wp:posOffset>
                </wp:positionV>
                <wp:extent cx="2505075" cy="3228975"/>
                <wp:effectExtent l="19685" t="19685" r="1905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3228840"/>
                        </a:xfrm>
                        <a:custGeom>
                          <a:avLst/>
                          <a:gdLst>
                            <a:gd name="textAreaLeft" fmla="*/ 27720 w 1420200"/>
                            <a:gd name="textAreaRight" fmla="*/ 1392480 w 1420200"/>
                            <a:gd name="textAreaTop" fmla="*/ 27720 h 1830600"/>
                            <a:gd name="textAreaBottom" fmla="*/ 1802880 h 1830600"/>
                          </a:gdLst>
                          <a:ahLst/>
                          <a:rect l="textAreaLeft" t="textAreaTop" r="textAreaRight" b="textAreaBottom"/>
                          <a:pathLst>
                            <a:path w="21600" h="27840">
                              <a:moveTo>
                                <a:pt x="1440" y="0"/>
                              </a:moveTo>
                              <a:arcTo wR="1440" hR="1440" stAng="16200000" swAng="-5400000"/>
                              <a:lnTo>
                                <a:pt x="0" y="26400"/>
                              </a:lnTo>
                              <a:arcTo wR="1440" hR="1440" stAng="10800000" swAng="-5400000"/>
                              <a:lnTo>
                                <a:pt x="20160" y="27840"/>
                              </a:lnTo>
                              <a:arcTo wR="1440" hR="1440" stAng="5400000" swAng="-5400000"/>
                              <a:lnTo>
                                <a:pt x="21600" y="1440"/>
                              </a:lnTo>
                              <a:arcTo wR="1440" hR="144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No, 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Yes, 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Yes, 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No, 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No, 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Yes, _______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2pt;margin-top:7.25pt;width:197.2pt;height:25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No, ________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Yes, _______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Yes, _______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No, ________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No, ________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Yes, _________________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51510</wp:posOffset>
                </wp:positionH>
                <wp:positionV relativeFrom="paragraph">
                  <wp:posOffset>215265</wp:posOffset>
                </wp:positionV>
                <wp:extent cx="6699885" cy="3686175"/>
                <wp:effectExtent l="19685" t="19685" r="19685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3686040"/>
                        </a:xfrm>
                        <a:prstGeom prst="roundRect">
                          <a:avLst>
                            <a:gd name="adj" fmla="val 4773"/>
                          </a:avLst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1849b" stroked="t" o:allowincell="f" style="position:absolute;margin-left:-51.3pt;margin-top:16.95pt;width:527.5pt;height:290.2pt;mso-wrap-style:none;v-text-anchor:middle">
                <v:fill o:detectmouseclick="t" type="solid" color2="#ce7b64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21970</wp:posOffset>
                </wp:positionH>
                <wp:positionV relativeFrom="paragraph">
                  <wp:posOffset>73660</wp:posOffset>
                </wp:positionV>
                <wp:extent cx="6442710" cy="419100"/>
                <wp:effectExtent l="19050" t="1905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Change the subject of the sentence by a personal pronoun. Rewrite the sentenc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1pt;margin-top:5.8pt;width:507.2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Change the subject of the sentence by a personal pronoun. Rewrite the sentences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50545</wp:posOffset>
                </wp:positionH>
                <wp:positionV relativeFrom="paragraph">
                  <wp:posOffset>66675</wp:posOffset>
                </wp:positionV>
                <wp:extent cx="6499860" cy="2952750"/>
                <wp:effectExtent l="19050" t="19050" r="19685" b="203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800" cy="2952720"/>
                        </a:xfrm>
                        <a:prstGeom prst="roundRect">
                          <a:avLst>
                            <a:gd name="adj" fmla="val 537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Peter is an American cowboy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1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cat is black and white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2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John and I are brothers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mother is a teache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4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That car is very expensiv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5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You and Carl are student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6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Laura is my little sist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7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My feet are big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8.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289" w:right="-147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This rubber is whit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9. _____________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35pt;margin-top:5.25pt;width:511.75pt;height:2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36"/>
                        <w:ind w:left="289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Peter is an American cowboy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1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cat is black and white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2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John and I are brothers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mother is a teache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4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That car is very expensive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5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You and Carl are student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6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Laura is my little sister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7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My feet are big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8. 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289" w:right="-147" w:hanging="2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This rubber is white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9. _____________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10:00Z</dcterms:created>
  <dc:creator>evelinamaria</dc:creator>
  <dc:description/>
  <cp:keywords/>
  <dc:language>en-US</dc:language>
  <cp:lastModifiedBy>nocas</cp:lastModifiedBy>
  <dcterms:modified xsi:type="dcterms:W3CDTF">2010-01-12T2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">
    <vt:lpwstr>1710997</vt:lpwstr>
  </property>
</Properties>
</file>